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6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I.S. Costa Central Telemedicina EIRELI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18.031.325/0001-05</w:t>
      </w:r>
      <w:r>
        <w:rPr>
          <w:rFonts w:cs="Arial Narrow" w:ascii="Arial Narrow" w:hAnsi="Arial Narrow"/>
          <w:bCs/>
          <w:sz w:val="22"/>
        </w:rPr>
        <w:t>, com sede à Avenida Bernardo Sayao, n° 785 – Quadra 46; Lote 06, Bairro Setor Central, no município Rialma, estado de Goiás, CEP 76.310-000, neste ato denominada CONTRATADA e representada por Italo Seixas Costa, brasileiro, empresário, inscrito no CPF 013.784.355-08, carteira de identidade nº 0989649253 SSP/B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618"/>
        <w:gridCol w:w="4014"/>
        <w:gridCol w:w="677"/>
        <w:gridCol w:w="804"/>
        <w:gridCol w:w="1151"/>
        <w:gridCol w:w="1306"/>
      </w:tblGrid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letrocardiógrafo 12 canais. Operação direto no controle. Possui comunicação com o computador. Acompanha 1 cabo de ECG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Obs.: O equipamento deverá ser compatível com o sistema de emissão de laudos ECG da UFMG, o qual o Município é cadastrad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Bionet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5.08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5.240,00</w:t>
            </w:r>
          </w:p>
        </w:tc>
      </w:tr>
      <w:tr>
        <w:trPr>
          <w:trHeight w:val="3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Oxímetro de Pulso. Portátil (de mão) com 1 sensor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Mobil Saúde Pr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1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200,00</w:t>
            </w:r>
          </w:p>
        </w:tc>
      </w:tr>
      <w:tr>
        <w:trPr>
          <w:trHeight w:val="300" w:hRule="atLeast"/>
        </w:trPr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17.440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I.S. Costa Central Telemedicina EIREL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18.031.325/0001-05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1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41:00Z</dcterms:modified>
  <cp:revision>5</cp:revision>
  <dc:subject/>
  <dc:title>Edital</dc:title>
</cp:coreProperties>
</file>